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dergarten Reading Log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9"/>
      </w:tblGrid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Book Titl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Parent Signature</w:t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6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</w:r>
          </w:p>
        </w:tc>
      </w:tr>
    </w:tbl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175260</wp:posOffset>
            </wp:positionV>
            <wp:extent cx="1930400" cy="16592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ndergarten 2010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7:00Z</dcterms:created>
  <dc:creator>Monick</dc:creator>
  <dc:description/>
  <cp:keywords/>
  <dc:language>en-US</dc:language>
  <cp:lastModifiedBy>Monick</cp:lastModifiedBy>
  <dcterms:modified xsi:type="dcterms:W3CDTF">2010-10-18T18:05:00Z</dcterms:modified>
  <cp:revision>1</cp:revision>
  <dc:subject/>
  <dc:title/>
</cp:coreProperties>
</file>